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关于申报第</w:t>
      </w: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1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届“全国煤炭青年五四奖章”人选的通知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国煤炭行业各企事业单位团委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煤炭是我国的主体能源，煤炭工业是关系国家经济命脉和能源安全的重要基础产业。为集中展示当代煤炭青年的精神品格和价值追求，激励全行业青年围绕推动煤炭工业发展的科学化水平建功立业。按照《“全国煤炭青年五四奖章”评选表彰办法（试行）》，经全煤团指委研究，报共青团中央城市青年工作部和中国煤炭工业协会党委同意，决定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“五四”期间举办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届“全国煤炭青年五四奖章”表彰活动。现将有关申报事宜通知如下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一、评选条件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申报人选必须符合以下基本条件：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年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周岁、不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周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7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99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出生）的中国公民。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坚决拥护中国共产党的领导，热爱祖国、热爱人民、热爱社会主义。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遵纪守法，品德高尚，作风正派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勤于学习，善于创造，甘于奉献，在本职岗位上创先争优并取得突出成绩，具有良好的社会影响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方正仿宋简体" w:hAnsi="方正仿宋简体" w:cs="华文仿宋" w:eastAsia="方正仿宋简体"/>
          <w:sz w:val="32"/>
          <w:szCs w:val="32"/>
        </w:rPr>
        <w:t>立足煤海，扎根矿山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为</w:t>
      </w:r>
      <w:r>
        <w:rPr>
          <w:rFonts w:ascii="方正仿宋简体" w:hAnsi="方正仿宋简体" w:cs="华文仿宋" w:eastAsia="方正仿宋简体"/>
          <w:sz w:val="32"/>
          <w:szCs w:val="32"/>
        </w:rPr>
        <w:t>煤炭工业的节约发展、清洁发展、安全发展、实现可持续发展做出突出成绩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获得过地市级以上荣誉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考察推荐过程中，既要注意人选的才能和突出业绩，更要注重人选思想道德的感召力、示范性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二、评选程序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推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岁以下青年人数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以上的企事业单位可推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候选人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以下的企事业单位可推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候选人。</w:t>
      </w:r>
    </w:p>
    <w:p>
      <w:pPr>
        <w:pStyle w:val="Style15"/>
        <w:spacing w:before="0" w:after="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复核。全煤团指委秘书处严格按评选条件对推荐人选进行资格审查，将符合条件人选提交初评委员会。</w:t>
      </w:r>
    </w:p>
    <w:p>
      <w:pPr>
        <w:pStyle w:val="Style15"/>
        <w:spacing w:before="0" w:after="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初评。初评委员会成员根据候选人事迹，分别署名提出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eastAsia="仿宋_GB2312"/>
          <w:color w:val="000000"/>
          <w:sz w:val="32"/>
          <w:szCs w:val="32"/>
        </w:rPr>
        <w:t>人的建议人选，并按得票多少确定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eastAsia="仿宋_GB2312"/>
          <w:color w:val="000000"/>
          <w:sz w:val="32"/>
          <w:szCs w:val="32"/>
        </w:rPr>
        <w:t>人的建议人选名单。</w:t>
      </w:r>
    </w:p>
    <w:p>
      <w:pPr>
        <w:pStyle w:val="Style15"/>
        <w:spacing w:before="0" w:after="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公示。初评结果通过国家煤炭工业网和中国煤炭人才网面向社会公示，公示期为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工作日。</w:t>
      </w:r>
    </w:p>
    <w:p>
      <w:pPr>
        <w:pStyle w:val="Style15"/>
        <w:spacing w:before="0" w:after="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确定人选。全煤团指委主任办公会根据公示结果，以无记名投票方式，按得票多少，从建议人选中确定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人的“全国煤炭青年五四奖章”获得者名单。其他人选获得“全国煤炭青年五四奖章提名奖”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三、推报要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“全国煤炭青年五四奖章”是全煤团指委授予全国煤炭行业优秀青年的最高荣誉。各企事业单位团委要对推荐人选进行资格审核和严格考察，征求人选所在单位党组织和主要领导的意见，指导推荐人选认真填写《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届“全国煤炭青年五四奖章”人选申报表》（附件），并如实提供事迹材料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字以内）。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请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，将推荐人选申报表和事迹材料原件（附电子版）、最高学历证明和所获奖励证书复印件一式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份报全煤团指委秘书处。逾期不报、材料不全的，视为自动放弃，不予补报。</w:t>
      </w:r>
    </w:p>
    <w:p>
      <w:pPr>
        <w:pStyle w:val="Normal"/>
        <w:widowControl/>
        <w:spacing w:lineRule="exact" w:line="600"/>
        <w:ind w:firstLine="645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人：殷  岳</w:t>
      </w:r>
    </w:p>
    <w:p>
      <w:pPr>
        <w:pStyle w:val="Normal"/>
        <w:widowControl/>
        <w:spacing w:lineRule="exact" w:line="600"/>
        <w:ind w:firstLine="645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10-64463995</w:t>
      </w:r>
    </w:p>
    <w:p>
      <w:pPr>
        <w:pStyle w:val="Normal"/>
        <w:widowControl/>
        <w:spacing w:lineRule="exact" w:line="600"/>
        <w:ind w:firstLine="645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传    真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10-64463895</w:t>
      </w:r>
    </w:p>
    <w:p>
      <w:pPr>
        <w:pStyle w:val="Normal"/>
        <w:widowControl/>
        <w:spacing w:lineRule="exact" w:line="600"/>
        <w:ind w:firstLine="645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子信箱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qmtzwm@163.com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通讯地址：北京市东城区和平里北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713</w:t>
      </w:r>
    </w:p>
    <w:p>
      <w:pPr>
        <w:pStyle w:val="Normal"/>
        <w:widowControl/>
        <w:spacing w:lineRule="exact" w:line="600"/>
        <w:ind w:firstLine="645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届“全国煤炭青年五四奖章”人选申报表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0:23:00Z</dcterms:created>
  <dc:creator>User</dc:creator>
  <dc:description/>
  <cp:keywords/>
  <dc:language>en-US</dc:language>
  <cp:lastModifiedBy>User</cp:lastModifiedBy>
  <cp:lastPrinted>2013-04-02T09:13:00Z</cp:lastPrinted>
  <dcterms:modified xsi:type="dcterms:W3CDTF">2013-04-07T02:48:00Z</dcterms:modified>
  <cp:revision>12</cp:revision>
  <dc:subject/>
  <dc:title>全煤团指委关于申报第1届</dc:title>
</cp:coreProperties>
</file>